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462915" cy="476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02-1041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октобра 2023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28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27.</w:t>
      </w:r>
      <w:r>
        <w:rPr>
          <w:rFonts w:cs="Arial" w:ascii="Arial" w:hAnsi="Arial"/>
          <w:sz w:val="22"/>
          <w:szCs w:val="22"/>
          <w:lang w:val="sr-Latn-RS"/>
        </w:rPr>
        <w:t xml:space="preserve">октобр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 о донацији - извођење радова на кречењу зграде Соколан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Уговора о донацији  - извођење радова на кречењу зграде Соколане, између Града Крагујевца и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 w:eastAsia="sr-Latn-CS"/>
        </w:rPr>
        <w:t>SEK DOO KRAGUJEVAC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, са седиштем у Крагујевцу Булевар краљице Марије број 56, чији је предмет реконструкција зграде Сокола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Уговора о донацији - извођење радова на кречењу зграде Соколане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, закључиће Никола Дашић, Градоначелник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а о донацији - извођење радова на кречењу зграде Соколане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28/22</w:t>
      </w:r>
      <w:r>
        <w:rPr>
          <w:rFonts w:cs="Arial" w:ascii="Arial" w:hAnsi="Arial"/>
          <w:sz w:val="22"/>
          <w:szCs w:val="22"/>
          <w:lang w:val="sr-RS"/>
        </w:rPr>
        <w:t>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RS" w:eastAsia="sr-Latn-CS"/>
        </w:rPr>
        <w:t>SEK DOO KRAGUJEVAC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, са седиштем у Крагујевцу Булевар краљице Марије број 56 обратио се Граду дана 26.октобра 2023.године, писмом о намерама за реконструкцију зграде Сокола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 w:eastAsia="sr-Latn-C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  о донацији - извођење радова на кречењу зграде Соколане између Града Крагујевца и </w:t>
      </w:r>
      <w:r>
        <w:rPr>
          <w:rFonts w:cs="Arial" w:ascii="Arial" w:hAnsi="Arial"/>
          <w:bCs/>
          <w:sz w:val="22"/>
          <w:szCs w:val="22"/>
          <w:lang w:val="sr-Latn-RS" w:eastAsia="sr-Latn-CS"/>
        </w:rPr>
        <w:t>SEK DOO KRAGUJEVAC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, са седиштем у Крагујевцу Булевар краљице Марије број 56.</w:t>
      </w:r>
    </w:p>
    <w:p>
      <w:pPr>
        <w:pStyle w:val="Normal"/>
        <w:ind w:firstLine="720"/>
        <w:jc w:val="both"/>
        <w:rPr>
          <w:rFonts w:ascii="Arial" w:hAnsi="Arial" w:eastAsia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610/23 од 27.октобра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, да је сагласно са формално-правном природом предметног документа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Уговора о донацији - извођење радова на кречењу зграде Соколане, између Града Крагујевца и </w:t>
      </w:r>
      <w:r>
        <w:rPr>
          <w:rFonts w:cs="Arial" w:ascii="Arial" w:hAnsi="Arial"/>
          <w:bCs/>
          <w:sz w:val="22"/>
          <w:szCs w:val="22"/>
          <w:lang w:val="sr-Latn-RS" w:eastAsia="sr-Latn-CS"/>
        </w:rPr>
        <w:t>SEK DOO KRAGUJEVAC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, са седиштем у Крагујевцу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 о донацији - извођење радова на кречењу зграде Соколане, у име града Крагујевца, закључити  Никола Дашић, Градоначелник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Члан Градског већа за инвестиције и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управљање пројектима, Данка Андоновски 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Slavica Neskovic</cp:lastModifiedBy>
  <cp:lastPrinted>2023-10-29T09:01:00Z</cp:lastPrinted>
  <dcterms:modified xsi:type="dcterms:W3CDTF">2023-10-29T08:01:00Z</dcterms:modified>
  <cp:revision>111</cp:revision>
  <dc:subject/>
  <dc:title>ГРАД КРАГУЈЕВАЦ</dc:title>
</cp:coreProperties>
</file>